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uk-UA"/>
        </w:rPr>
        <w:t xml:space="preserve">«25» червня 2020р.                                                                                           № </w:t>
      </w:r>
      <w:r>
        <w:rPr>
          <w:b/>
          <w:bCs/>
          <w:lang w:val="en-US"/>
        </w:rPr>
        <w:t>4980</w:t>
      </w:r>
      <w:r>
        <w:rPr>
          <w:b/>
          <w:bCs/>
          <w:lang w:val="uk-UA"/>
        </w:rPr>
        <w:t>-80-V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культури, національностей та релігій Бучанської міської ради </w:t>
      </w:r>
      <w:bookmarkEnd w:id="1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2" w:name="_Hlk42857589"/>
      <w:bookmarkStart w:id="3" w:name="_Hlk42857529"/>
      <w:bookmarkStart w:id="4" w:name="_Hlk42857589"/>
      <w:bookmarkStart w:id="5" w:name="_Hlk42857529"/>
      <w:bookmarkEnd w:id="4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начальника відділу культури, національностей та релігій Бучанської міської ради Півчук Н.В. щодо </w:t>
      </w:r>
      <w:bookmarkStart w:id="6" w:name="_Hlk42855567"/>
      <w:r>
        <w:rPr>
          <w:sz w:val="26"/>
          <w:szCs w:val="26"/>
          <w:lang w:val="uk-UA"/>
        </w:rPr>
        <w:t>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культури, національностей та релігій Бучанської міської ради</w:t>
      </w:r>
      <w:bookmarkEnd w:id="6"/>
      <w:r>
        <w:rPr>
          <w:sz w:val="26"/>
          <w:szCs w:val="26"/>
          <w:lang w:val="uk-UA"/>
        </w:rPr>
        <w:t>, з метою впорядкування та забезпечення ефективності використання комунального майна Бучанської міської об’єднаної територіальної громади</w:t>
      </w:r>
      <w:bookmarkEnd w:id="5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>безоплатну</w:t>
      </w:r>
      <w:r>
        <w:rPr>
          <w:sz w:val="26"/>
          <w:szCs w:val="26"/>
        </w:rPr>
        <w:t xml:space="preserve"> передачу </w:t>
      </w:r>
      <w:bookmarkStart w:id="7" w:name="_Hlk42856874"/>
      <w:r>
        <w:rPr>
          <w:sz w:val="26"/>
          <w:szCs w:val="26"/>
        </w:rPr>
        <w:t>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культури, національностей та релігій Бучанської міської ради</w:t>
      </w:r>
      <w:bookmarkEnd w:id="7"/>
      <w:r>
        <w:rPr>
          <w:sz w:val="26"/>
          <w:szCs w:val="26"/>
          <w:lang w:val="uk-UA"/>
        </w:rPr>
        <w:t>, відповідно д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</w:t>
      </w:r>
      <w:r>
        <w:rPr>
          <w:sz w:val="26"/>
          <w:szCs w:val="26"/>
          <w:lang w:val="uk-UA"/>
        </w:rPr>
        <w:t>мання</w:t>
      </w:r>
      <w:r>
        <w:rPr>
          <w:sz w:val="26"/>
          <w:szCs w:val="26"/>
        </w:rPr>
        <w:t>-передачі основних засобів створити комісію</w:t>
      </w:r>
      <w:r>
        <w:rPr>
          <w:sz w:val="26"/>
          <w:szCs w:val="26"/>
          <w:lang w:val="uk-UA"/>
        </w:rPr>
        <w:t xml:space="preserve">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культури, національностей та релігій Бучанської міської ради, відповідно до Додатку 2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5670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 xml:space="preserve">Секретар ради     </w:t>
      </w:r>
      <w:r>
        <w:rPr>
          <w:b/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 xml:space="preserve">           В.П. Олексюк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до рішення Бучанської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міської ради № _________-80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«</w:t>
      </w:r>
      <w:r>
        <w:rPr>
          <w:sz w:val="26"/>
          <w:szCs w:val="26"/>
          <w:lang w:val="uk-UA"/>
        </w:rPr>
        <w:t>25</w:t>
      </w:r>
      <w:r>
        <w:rPr>
          <w:sz w:val="26"/>
          <w:szCs w:val="26"/>
        </w:rPr>
        <w:t>» червня 2020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у культури, національностей та релігій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Енергетиків,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Центральна бібліотека Публічної бібліотеки Бучанської міської  об’єднаної територіальної громад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9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Героїв Майдану, 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міністративний підрозділ відділу культури, національностей та релігій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учан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Енергетиків, 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ілія Публічної бібліотеки для дітей Бучанської міської  об’єдна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5,4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bookmarkStart w:id="8" w:name="_Hlk42856799"/>
      <w:bookmarkEnd w:id="8"/>
      <w:r>
        <w:rPr>
          <w:sz w:val="26"/>
          <w:szCs w:val="26"/>
        </w:rPr>
        <w:t>Додаток</w:t>
      </w:r>
      <w:r>
        <w:rPr>
          <w:sz w:val="26"/>
          <w:szCs w:val="26"/>
          <w:lang w:val="uk-UA"/>
        </w:rPr>
        <w:t xml:space="preserve"> 2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uk-UA"/>
        </w:rPr>
        <w:t>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міської ради  № _________-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від «25» червня 2020р.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9" w:name="_Hlk42856799"/>
      <w:bookmarkStart w:id="10" w:name="_Hlk42856799"/>
      <w:bookmarkEnd w:id="10"/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у культури, національностей та релігій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607"/>
        <w:gridCol w:w="2481"/>
        <w:gridCol w:w="2104"/>
      </w:tblGrid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міського голови з соціально-гуманітарних питань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Шепетько С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равчук В.Д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КП «Бучанське УЖКГ» 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ренкова А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молоді та спорт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івчук Н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відділу молоді та спорт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ивоварова Н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ЖКГ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кай О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сектором комунального майн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абієнко М.П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Екатерина</dc:creator>
  <dc:description/>
  <cp:keywords/>
  <dc:language>en-US</dc:language>
  <cp:lastModifiedBy>User</cp:lastModifiedBy>
  <cp:lastPrinted>2020-07-01T11:44:00Z</cp:lastPrinted>
  <dcterms:modified xsi:type="dcterms:W3CDTF">2020-07-01T08:44:00Z</dcterms:modified>
  <cp:revision>22</cp:revision>
  <dc:subject/>
  <dc:title>ПРОЕКТ</dc:title>
</cp:coreProperties>
</file>